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сновные показатели прогноза социально-экономического развития на 2023 год и на плановый  период 2024  и 2025годов </w:t>
        <w:br/>
      </w:r>
    </w:p>
    <w:p>
      <w:pPr>
        <w:pStyle w:val="Normal"/>
        <w:pBdr>
          <w:bottom w:val="single" w:sz="4" w:space="1" w:color="000000"/>
        </w:pBdr>
        <w:ind w:right="29" w:hanging="0"/>
        <w:jc w:val="center"/>
        <w:rPr>
          <w:sz w:val="24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батуринского  сельского поселения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  <w:br/>
              <w:t>отч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  <w:br/>
              <w:t>о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од - прогно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 - прогно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 - прогноз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вариант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жено товаров собственного производства, выполнено работ и услуг собственными силами 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наемных работников </w:t>
              <w:br/>
              <w:t>(с поквартальной разбивкой)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т.ч. фонд заработной платы </w:t>
              <w:br/>
              <w:t>(с поквартальной разбивкой)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алых предприятий – всего по состоянию на конец года 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(без внешних совместителей) по малым предприятиям 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малых предприятий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стоимость имущества, облагаемого налогом на имущество организаций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trHeight w:val="645" w:hRule="atLeast"/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эксплуатацию жилых домов за счет всех источников финансирования 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етров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. руб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2"/>
          <w:szCs w:val="22"/>
        </w:rPr>
        <w:t xml:space="preserve">*- в % к предыдущему году – в сопоставимых ценах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sectPr>
      <w:footerReference w:type="default" r:id="rId2"/>
      <w:type w:val="nextPage"/>
      <w:pgSz w:orient="landscape" w:w="16838" w:h="11906"/>
      <w:pgMar w:left="454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8:00Z</dcterms:created>
  <dc:creator>Кокорева</dc:creator>
  <dc:description/>
  <dc:language>en-US</dc:language>
  <cp:lastModifiedBy>Галя</cp:lastModifiedBy>
  <cp:lastPrinted>2022-11-11T14:04:00Z</cp:lastPrinted>
  <dcterms:modified xsi:type="dcterms:W3CDTF">2022-12-28T09:38:00Z</dcterms:modified>
  <cp:revision>2</cp:revision>
  <dc:subject/>
  <dc:title>Представить и согласовать в комитете  экономики до 1 июня 2000 года</dc:title>
</cp:coreProperties>
</file>